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972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7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703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16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64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884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52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27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270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49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75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09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72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89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168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