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011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9416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671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259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0970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819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2735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632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8472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368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07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069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230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