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38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491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51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801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374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760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06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290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06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24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934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367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70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734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93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803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53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