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32188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16881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00998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47774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41420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78375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30408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13880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35599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30337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16033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98645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79290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41127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25305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