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054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775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471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365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529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463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035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37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807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469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53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360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046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