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3759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7491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1371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6125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3098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4166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4818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7967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3870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4506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239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496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2629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4209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7038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5033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0302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