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533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88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725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64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86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71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7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65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62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96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56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22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570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594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