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7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30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384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528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607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12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990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271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337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588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79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404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819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