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34789615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85207967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18020348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01115743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02718056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59532127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1518404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95629405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51447432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61052213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2253395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12781865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4131714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56354041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03777104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310132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42966238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