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631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900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401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691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324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684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929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152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042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762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326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902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037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46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799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