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1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4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89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610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50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64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68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441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504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40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890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828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