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8911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7784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5160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1882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0586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2745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9378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5991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0553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0466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843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346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9776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986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0537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2487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2393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