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25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51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360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18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59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004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247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924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820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053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523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14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463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24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199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