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90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349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44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027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01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049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495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20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371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255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067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21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106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