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172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60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985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356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72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452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817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7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4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3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98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578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234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671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09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298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151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