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135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5498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433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962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185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7025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216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5999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624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2128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246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309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599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871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5622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