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1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47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59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836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64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69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340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25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10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58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53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05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6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