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533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933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473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518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858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587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518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219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285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563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3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045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523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500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362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456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112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