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58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72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961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34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330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33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748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102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035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95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499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96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95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424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381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