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952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09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18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334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018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15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644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19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612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374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424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095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96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