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0724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6278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2570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3370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2657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04495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1222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04357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5900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2316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174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677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333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16323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9339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76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8071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