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833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937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191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729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455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206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585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870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861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203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562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380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102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272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751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