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162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753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2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86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38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19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087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132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94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03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37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9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93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