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995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198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975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789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79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761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537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292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986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647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56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018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601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77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769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575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681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