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129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886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797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923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69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227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145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70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693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536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830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223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891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945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771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