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760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340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189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323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175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684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307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355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132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90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461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382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531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