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324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340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611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448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772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895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92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055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110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348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031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96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766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793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136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638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272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