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459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231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931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20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725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103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079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238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198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635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080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5307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603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141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867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