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40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41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83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60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64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26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864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547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88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253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972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81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88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