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7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32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40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95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23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90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7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9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54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36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9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897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2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75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09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944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