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123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91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718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87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616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319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35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405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539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392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49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246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16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74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400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