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543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871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341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652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954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523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306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7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778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979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394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77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570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