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348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47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428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054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651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727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546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705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644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918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775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780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242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111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203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365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866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