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85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219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713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316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610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76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206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284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737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576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039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944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76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341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801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