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417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515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295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007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173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148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105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448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510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754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561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971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14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