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02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155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97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63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35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42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43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86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45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31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7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033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81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91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29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969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18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