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10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663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346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962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0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069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82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004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999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47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97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449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143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122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75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