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975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1469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169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2291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69036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2717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1222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2025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6762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8801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220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236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5507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