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10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26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94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155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72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43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97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52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28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92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1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17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55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49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08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69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