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244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494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427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768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637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935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630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178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116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371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936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302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42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352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455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