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10419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43500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