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69737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55305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821937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277775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484182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054616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286595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323089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966777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521966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75709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56820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188490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