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884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5811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8254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8480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18986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593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9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7777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9281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6253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461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280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620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9779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730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1146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683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