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165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1110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274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7676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4355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6357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9257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7630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3183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9925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603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095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079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23117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893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