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4484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8299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549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4332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6894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72609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483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8750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8594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276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686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382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199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