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41084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558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2315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498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608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671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6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9087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8497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154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115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247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695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91163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83122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1173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54637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