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7648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3543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269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991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77823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58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135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642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006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086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053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0664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190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405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1862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