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44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144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430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985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847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615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006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174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612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195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118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404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038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