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269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183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266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0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801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216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129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785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959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698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433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014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154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472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302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198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552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