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16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32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369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87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11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07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48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434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56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51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379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366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34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244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49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